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0 </w:t>
      </w:r>
      <w:r>
        <w:rPr>
          <w:b/>
          <w:sz w:val="24"/>
          <w:szCs w:val="24"/>
        </w:rPr>
        <w:t xml:space="preserve">Year 7 Chinese </w:t>
        <w:tab/>
        <w:tab/>
        <w:tab/>
        <w:tab/>
        <w:tab/>
        <w:tab/>
        <w:tab/>
        <w:tab/>
        <w:t xml:space="preserve">Cultural </w:t>
      </w:r>
      <w:r>
        <w:rPr>
          <w:b/>
          <w:sz w:val="24"/>
          <w:szCs w:val="24"/>
        </w:rPr>
        <w:t>Assignment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hanghai 2010 World  Exp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entation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u w:val="single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Bodoni MT Black" w:ascii="Bodoni MT Black" w:hAnsi="Bodoni MT Black"/>
          <w:sz w:val="28"/>
          <w:szCs w:val="28"/>
        </w:rPr>
        <w:t>Congratulations</w:t>
      </w:r>
      <w:r>
        <w:rPr>
          <w:sz w:val="28"/>
          <w:szCs w:val="28"/>
        </w:rPr>
        <w:t xml:space="preserve"> !</w:t>
      </w:r>
      <w:r>
        <w:rPr>
          <w:sz w:val="24"/>
          <w:szCs w:val="24"/>
        </w:rPr>
        <w:t xml:space="preserve"> You have been chosen to be the little tour guide in Shanghai World 2010 Expo. How exciting!  Your job is to research one of the pavilions you are given/chosen and introduce it to the tourists.  To help you succeed in this job, you are given this task to practise your skills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our task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o choose (or be given) one country’s pavilion to introduce to your fellow students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To develop a poster, powerpoint, movie, photostory, models etc about the pavilion you have chosen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the form you have chosen, you need to include the following aspects 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rief introduction about Shanghai 2010 Expo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country’s  name, location, flag, capital city, population, official languages etc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The pavilion itself including its design, theme, captivating acts, stories behind and other interesting facts you discovered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8040</wp:posOffset>
            </wp:positionH>
            <wp:positionV relativeFrom="paragraph">
              <wp:posOffset>423545</wp:posOffset>
            </wp:positionV>
            <wp:extent cx="1537335" cy="1370965"/>
            <wp:effectExtent l="0" t="0" r="0" b="0"/>
            <wp:wrapNone/>
            <wp:docPr id="1" name="Shanghai_World_Ex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nghai_World_Exp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To do a 3- 5 minutes presentation talking about your pavilion and the country you have chosen. </w:t>
      </w:r>
    </w:p>
    <w:p>
      <w:pPr>
        <w:pStyle w:val="Normal"/>
        <w:rPr/>
      </w:pPr>
      <w:r>
        <w:rPr>
          <w:b/>
          <w:sz w:val="24"/>
          <w:szCs w:val="24"/>
        </w:rPr>
        <w:t>Useful websites:</w:t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en.expo2010.cn</w:t>
        </w:r>
      </w:hyperlink>
    </w:p>
    <w:p>
      <w:pPr>
        <w:pStyle w:val="Normal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en.expo.cn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eastAsia="Arial Black" w:cs="Arial Black" w:ascii="Arial Black" w:hAnsi="Arial Black"/>
          <w:b/>
          <w:sz w:val="24"/>
          <w:szCs w:val="24"/>
        </w:rPr>
        <w:t xml:space="preserve"> </w:t>
      </w:r>
      <w:r>
        <w:rPr>
          <w:rFonts w:cs="Arial Black" w:ascii="Arial Black" w:hAnsi="Arial Black"/>
          <w:b/>
          <w:sz w:val="24"/>
          <w:szCs w:val="24"/>
        </w:rPr>
        <w:t>DUE DATE:  WEEK 7   Presentation week   24 May 2010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en-AU"/>
              </w:rPr>
              <w:t>Alkira Secondary Colle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val="en-AU"/>
              </w:rPr>
              <w:t>Shanghai 2010 World Expo</w:t>
            </w:r>
          </w:p>
        </w:tc>
      </w:tr>
      <w:tr>
        <w:trPr>
          <w:trHeight w:val="1224" w:hRule="atLeast"/>
        </w:trPr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0800"/>
            </w:tblGrid>
            <w:tr>
              <w:trPr>
                <w:trHeight w:val="288" w:hRule="atLeast"/>
              </w:trPr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  <w:drawing>
                      <wp:inline distT="0" distB="0" distL="0" distR="0">
                        <wp:extent cx="951865" cy="95186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5186"/>
              <w:gridCol w:w="5614"/>
            </w:tblGrid>
            <w:tr>
              <w:trPr/>
              <w:tc>
                <w:tcPr>
                  <w:tcW w:w="518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  <w:t>Name: ________________________</w:t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  <w:t xml:space="preserve">Teacher: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u w:val="single"/>
                      <w:lang w:val="en-AU"/>
                    </w:rPr>
                    <w:t>Ms Tia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/>
              </w:rPr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5186"/>
              <w:gridCol w:w="5614"/>
            </w:tblGrid>
            <w:tr>
              <w:trPr/>
              <w:tc>
                <w:tcPr>
                  <w:tcW w:w="518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  <w:t>Date of Presentation: __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u w:val="single"/>
                      <w:lang w:val="en-AU"/>
                    </w:rPr>
                    <w:t>Week 7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  <w:t>______</w:t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  <w:t>Title of Work: ___________________</w:t>
                  </w:r>
                </w:p>
              </w:tc>
            </w:tr>
          </w:tbl>
          <w:p>
            <w:pPr>
              <w:pStyle w:val="Normal"/>
              <w:spacing w:lineRule="atLeast" w:line="24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/>
              </w:rPr>
            </w:r>
          </w:p>
        </w:tc>
      </w:tr>
      <w:tr>
        <w:trPr>
          <w:trHeight w:val="4224" w:hRule="atLeast"/>
        </w:trPr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</w:tblGrid>
            <w:tr>
              <w:trPr>
                <w:trHeight w:val="84" w:hRule="atLeast"/>
              </w:trPr>
              <w:tc>
                <w:tcPr>
                  <w:tcW w:w="10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1"/>
                    <w:gridCol w:w="8232"/>
                    <w:gridCol w:w="957"/>
                  </w:tblGrid>
                  <w:tr>
                    <w:trPr/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2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  <w:lang w:val="en-AU"/>
                          </w:rPr>
                          <w:t>Criteria</w:t>
                        </w:r>
                      </w:p>
                    </w:tc>
                    <w:tc>
                      <w:tcPr>
                        <w:tcW w:w="9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  <w:lang w:val="en-AU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84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10931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  <w:gridCol w:w="1677"/>
                    <w:gridCol w:w="1843"/>
                    <w:gridCol w:w="1703"/>
                    <w:gridCol w:w="1839"/>
                    <w:gridCol w:w="2457"/>
                  </w:tblGrid>
                  <w:tr>
                    <w:trPr/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Excellen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Good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Satisfactory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Need Improvement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640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Organization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presents information in logical, interesting sequence which audience can follow.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presents information in logical sequence which audience can follow.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Audience has difficulty following presentation because student jumps around.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Audience cannot understand presentation because there is no sequence of information.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Content Knowledge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demonstrates full knowledge (more than required)with explanations and elaboration.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is at ease with content, but fails to elaborate.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is uncomfortable with information and is able to answer only rudimentary questions.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does not have grasp of information; student cannot answer questions about subject.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56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Visuals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used visuals to reinforce screen text and presentation.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Visuals related to text and presentation.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occasional used visuals that rarely support text and presentation.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used no visuals.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84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Delivery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used a clear voice and correct, precise pronunciation of terms.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Student's voice is clear. Student pronounces most words correctly. 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incorrectly pronounces terms. Audience members have difficulty hearing presentation.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Student mumbles, incorrectly pronounces terms, and speaks too quietly for students in the back of class to hear.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/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7"/>
                            <w:szCs w:val="27"/>
                            <w:lang w:val="en-AU"/>
                          </w:rPr>
                          <w:t>Total----&gt;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/>
              </w:rPr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en-AU"/>
              </w:rPr>
              <w:t>Teacher Comments</w:t>
            </w:r>
            <w:r>
              <w:rPr>
                <w:rFonts w:eastAsia="Times New Roman" w:cs="Arial" w:ascii="Arial" w:hAnsi="Arial"/>
                <w:sz w:val="27"/>
                <w:szCs w:val="27"/>
                <w:lang w:val="en-AU"/>
              </w:rPr>
              <w:t>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AND IN THIS SHEET WHEN YOU DO YOUR PRESENTATIO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en-AU"/>
              </w:rPr>
              <w:t xml:space="preserve">Alkira Secondary College 2010 Term 2 Year 7 Chinese Projec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val="en-AU"/>
              </w:rPr>
              <w:t>Shanghai 2010 World Expo</w:t>
            </w:r>
          </w:p>
        </w:tc>
      </w:tr>
      <w:tr>
        <w:trPr>
          <w:trHeight w:val="12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76860</wp:posOffset>
                      </wp:positionV>
                      <wp:extent cx="6858000" cy="4114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4" w:type="dxa"/>
                                      <w:left w:w="24" w:type="dxa"/>
                                      <w:bottom w:w="24" w:type="dxa"/>
                                      <w:right w:w="24" w:type="dxa"/>
                                    </w:tblCellMar>
                                  </w:tblPr>
                                  <w:tblGrid>
                                    <w:gridCol w:w="5186"/>
                                    <w:gridCol w:w="56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>Name: 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 xml:space="preserve">Teacher: 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u w:val="single"/>
                                            <w:lang w:val="en-AU"/>
                                          </w:rPr>
                                          <w:t>Ms Ti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>Date of Presentation: __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u w:val="single"/>
                                            <w:lang w:val="en-AU"/>
                                          </w:rPr>
                                          <w:t xml:space="preserve"> _______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>Title of Work: 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40pt;height:32.4pt;mso-wrap-distance-left:0pt;mso-wrap-distance-right:9pt;mso-wrap-distance-top:0pt;mso-wrap-distance-bottom:0pt;margin-top:-21.8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5186"/>
                              <w:gridCol w:w="5614"/>
                            </w:tblGrid>
                            <w:tr>
                              <w:trPr/>
                              <w:tc>
                                <w:tcPr>
                                  <w:tcW w:w="5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>Name: ______________________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 xml:space="preserve">Teacher: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u w:val="single"/>
                                      <w:lang w:val="en-AU"/>
                                    </w:rPr>
                                    <w:t>Ms T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>Date of Presentation: __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u w:val="single"/>
                                      <w:lang w:val="en-AU"/>
                                    </w:rPr>
                                    <w:t xml:space="preserve"> _______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>Title of Work: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/>
              </w:rPr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/>
              </w:rPr>
            </w:r>
          </w:p>
        </w:tc>
      </w:tr>
      <w:tr>
        <w:trPr>
          <w:trHeight w:val="4224" w:hRule="atLeast"/>
        </w:trPr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</w:tblGrid>
            <w:tr>
              <w:trPr>
                <w:trHeight w:val="84" w:hRule="atLeast"/>
              </w:trPr>
              <w:tc>
                <w:tcPr>
                  <w:tcW w:w="10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1"/>
                    <w:gridCol w:w="8232"/>
                    <w:gridCol w:w="957"/>
                  </w:tblGrid>
                  <w:tr>
                    <w:trPr/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2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  <w:lang w:val="en-AU"/>
                          </w:rPr>
                          <w:t>Criteria</w:t>
                        </w:r>
                      </w:p>
                    </w:tc>
                    <w:tc>
                      <w:tcPr>
                        <w:tcW w:w="9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  <w:lang w:val="en-AU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84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10931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  <w:gridCol w:w="1677"/>
                    <w:gridCol w:w="1843"/>
                    <w:gridCol w:w="1703"/>
                    <w:gridCol w:w="1839"/>
                    <w:gridCol w:w="2457"/>
                  </w:tblGrid>
                  <w:tr>
                    <w:trPr/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Excellen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Good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Satisfactory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Need Improvement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83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Organization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Content Knowledge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.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56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Visuals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84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Delivery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.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/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7"/>
                            <w:szCs w:val="27"/>
                            <w:lang w:val="en-AU"/>
                          </w:rPr>
                          <w:t>Total----&gt;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/>
              </w:rPr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A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val="en-AU"/>
              </w:rPr>
              <w:t xml:space="preserve"> </w:t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en-AU"/>
              </w:rPr>
              <w:t>Alkira Secondary College 2010 Term 2 Year 7 Chinese Project</w:t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val="en-A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val="en-AU"/>
              </w:rPr>
              <w:t>Shanghai 2010 World 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7"/>
                <w:szCs w:val="27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7"/>
                <w:szCs w:val="27"/>
                <w:lang w:val="en-AU"/>
              </w:rPr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en-A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76860</wp:posOffset>
                      </wp:positionV>
                      <wp:extent cx="6858000" cy="4114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4" w:type="dxa"/>
                                      <w:left w:w="24" w:type="dxa"/>
                                      <w:bottom w:w="24" w:type="dxa"/>
                                      <w:right w:w="24" w:type="dxa"/>
                                    </w:tblCellMar>
                                  </w:tblPr>
                                  <w:tblGrid>
                                    <w:gridCol w:w="5186"/>
                                    <w:gridCol w:w="56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>Name: 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 xml:space="preserve">Teacher: 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u w:val="single"/>
                                            <w:lang w:val="en-AU"/>
                                          </w:rPr>
                                          <w:t>Ms Ti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>Date of Presentation: __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u w:val="single"/>
                                            <w:lang w:val="en-AU"/>
                                          </w:rPr>
                                          <w:t xml:space="preserve"> _______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4"/>
                                            <w:szCs w:val="24"/>
                                            <w:lang w:val="en-AU"/>
                                          </w:rPr>
                                          <w:t>Title of Work: 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40pt;height:32.4pt;mso-wrap-distance-left:0pt;mso-wrap-distance-right:9pt;mso-wrap-distance-top:0pt;mso-wrap-distance-bottom:0pt;margin-top:-21.8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5186"/>
                              <w:gridCol w:w="5614"/>
                            </w:tblGrid>
                            <w:tr>
                              <w:trPr/>
                              <w:tc>
                                <w:tcPr>
                                  <w:tcW w:w="5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>Name: ______________________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 xml:space="preserve">Teacher: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u w:val="single"/>
                                      <w:lang w:val="en-AU"/>
                                    </w:rPr>
                                    <w:t>Ms T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>Date of Presentation: __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u w:val="single"/>
                                      <w:lang w:val="en-AU"/>
                                    </w:rPr>
                                    <w:t xml:space="preserve"> _______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5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AU"/>
                                    </w:rPr>
                                    <w:t>Title of Work: 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en-AU"/>
              </w:rPr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en-AU"/>
              </w:rPr>
            </w:r>
          </w:p>
        </w:tc>
      </w:tr>
      <w:tr>
        <w:trPr>
          <w:trHeight w:val="24" w:hRule="atLeast"/>
        </w:trPr>
        <w:tc>
          <w:tcPr>
            <w:tcW w:w="10800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0"/>
            </w:tblGrid>
            <w:tr>
              <w:trPr>
                <w:trHeight w:val="84" w:hRule="atLeast"/>
              </w:trPr>
              <w:tc>
                <w:tcPr>
                  <w:tcW w:w="10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1"/>
                    <w:gridCol w:w="8232"/>
                    <w:gridCol w:w="957"/>
                  </w:tblGrid>
                  <w:tr>
                    <w:trPr/>
                    <w:tc>
                      <w:tcPr>
                        <w:tcW w:w="16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2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  <w:lang w:val="en-AU"/>
                          </w:rPr>
                          <w:t>Criteria</w:t>
                        </w:r>
                      </w:p>
                    </w:tc>
                    <w:tc>
                      <w:tcPr>
                        <w:tcW w:w="9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4"/>
                            <w:szCs w:val="24"/>
                            <w:lang w:val="en-AU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84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10931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  <w:gridCol w:w="1677"/>
                    <w:gridCol w:w="1843"/>
                    <w:gridCol w:w="1703"/>
                    <w:gridCol w:w="1839"/>
                    <w:gridCol w:w="2457"/>
                  </w:tblGrid>
                  <w:tr>
                    <w:trPr/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Excellen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Good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Satisfactory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Need Improvement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683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Organization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08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Content Knowledge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.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56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Visuals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.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156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84" w:hRule="atLeast"/>
                    </w:trPr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  <w:lang w:val="en-AU"/>
                          </w:rPr>
                          <w:t>Delivery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.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20"/>
                            <w:szCs w:val="20"/>
                            <w:lang w:val="en-AU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84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  <w:tr>
                    <w:trPr/>
                    <w:tc>
                      <w:tcPr>
                        <w:tcW w:w="14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6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7"/>
                            <w:szCs w:val="27"/>
                            <w:lang w:val="en-AU"/>
                          </w:rPr>
                          <w:t>Total----&gt;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7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18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  <w:lang w:val="en-AU"/>
                          </w:rPr>
                          <w:t> </w:t>
                        </w:r>
                      </w:p>
                    </w:tc>
                    <w:tc>
                      <w:tcPr>
                        <w:tcW w:w="245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4"/>
                            <w:szCs w:val="24"/>
                            <w:lang w:val="en-A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AU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val="en-A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A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val="en-A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val="en-AU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Arial" w:cs="Arial" w:ascii="Arial" w:hAnsi="Arial"/>
          <w:b/>
          <w:bCs/>
          <w:sz w:val="27"/>
          <w:szCs w:val="27"/>
          <w:lang w:val="en-AU"/>
        </w:rPr>
        <w:t xml:space="preserve"> </w:t>
      </w: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  <w:t>2010</w:t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Arial" w:cs="Arial" w:ascii="Arial" w:hAnsi="Arial"/>
          <w:b/>
          <w:bCs/>
          <w:sz w:val="27"/>
          <w:szCs w:val="27"/>
          <w:lang w:val="en-AU"/>
        </w:rPr>
        <w:t xml:space="preserve">               </w:t>
      </w: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  <w:t xml:space="preserve">2010 Term 2 Year 7 Chinese project-Shanghai 2010 World Expo 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en-AU"/>
        </w:rPr>
      </w:pPr>
      <w:r>
        <w:rPr>
          <w:rFonts w:eastAsia="Arial" w:cs="Arial" w:ascii="Arial" w:hAnsi="Arial"/>
          <w:b/>
          <w:bCs/>
          <w:sz w:val="27"/>
          <w:szCs w:val="27"/>
          <w:lang w:val="en-AU"/>
        </w:rPr>
        <w:t xml:space="preserve">                                                  </w:t>
      </w: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  <w:t>(Student copy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  <w:t xml:space="preserve">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val="en-AU"/>
        </w:rPr>
        <w:t>Name:                                                               Teacher: Ms Tian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AU"/>
        </w:rPr>
        <w:t xml:space="preserve">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val="en-AU"/>
        </w:rPr>
        <w:t>Date of the presentation:                                 Country:</w:t>
      </w:r>
      <w:r>
        <w:rPr/>
        <w:t xml:space="preserve"> </w:t>
      </w:r>
    </w:p>
    <w:tbl>
      <w:tblPr>
        <w:tblW w:w="8405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170"/>
        <w:gridCol w:w="992"/>
        <w:gridCol w:w="1418"/>
        <w:gridCol w:w="1843"/>
        <w:gridCol w:w="106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xcell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tisfac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ed improvement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ints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ganiz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te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Visu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liver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7"/>
          <w:szCs w:val="27"/>
          <w:lang w:val="en-AU"/>
        </w:rPr>
      </w:pP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en-AU"/>
        </w:rPr>
      </w:pPr>
      <w:r>
        <w:rPr>
          <w:rFonts w:eastAsia="Arial" w:cs="Arial" w:ascii="Arial" w:hAnsi="Arial"/>
          <w:b/>
          <w:bCs/>
          <w:sz w:val="27"/>
          <w:szCs w:val="27"/>
          <w:lang w:val="en-AU"/>
        </w:rPr>
        <w:t xml:space="preserve">                </w:t>
      </w: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  <w:t xml:space="preserve">2010 Term 2 Year 7 Chinese project-Shanghai 2010 World Expo 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  <w:lang w:val="en-AU"/>
        </w:rPr>
      </w:pPr>
      <w:r>
        <w:rPr>
          <w:rFonts w:eastAsia="Arial" w:cs="Arial" w:ascii="Arial" w:hAnsi="Arial"/>
          <w:b/>
          <w:bCs/>
          <w:sz w:val="27"/>
          <w:szCs w:val="27"/>
          <w:lang w:val="en-AU"/>
        </w:rPr>
        <w:t xml:space="preserve">                                                 </w:t>
      </w:r>
      <w:r>
        <w:rPr>
          <w:rFonts w:eastAsia="Times New Roman" w:cs="Arial" w:ascii="Arial" w:hAnsi="Arial"/>
          <w:b/>
          <w:bCs/>
          <w:sz w:val="27"/>
          <w:szCs w:val="27"/>
          <w:lang w:val="en-AU"/>
        </w:rPr>
        <w:t>(Student copy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en-AU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val="en-AU"/>
        </w:rPr>
        <w:t>Name:                                                               Teacher: Ms Tian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AU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val="en-AU"/>
        </w:rPr>
        <w:t>Date of the presentation:                                 Country:</w:t>
      </w:r>
      <w:r>
        <w:rPr/>
        <w:t xml:space="preserve"> </w:t>
      </w:r>
    </w:p>
    <w:tbl>
      <w:tblPr>
        <w:tblW w:w="8405" w:type="dxa"/>
        <w:jc w:val="left"/>
        <w:tblInd w:w="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170"/>
        <w:gridCol w:w="992"/>
        <w:gridCol w:w="1418"/>
        <w:gridCol w:w="1843"/>
        <w:gridCol w:w="106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xcell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tisfac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 improvemen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ints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ganiz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ten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Visual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liver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expo2010.cn/" TargetMode="External"/><Relationship Id="rId4" Type="http://schemas.openxmlformats.org/officeDocument/2006/relationships/hyperlink" Target="http://en.expo.cn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39:00Z</dcterms:created>
  <dc:creator>qing tian</dc:creator>
  <dc:description/>
  <cp:keywords/>
  <dc:language>en-US</dc:language>
  <cp:lastModifiedBy>Education</cp:lastModifiedBy>
  <cp:lastPrinted>2010-06-11T11:22:00Z</cp:lastPrinted>
  <dcterms:modified xsi:type="dcterms:W3CDTF">2010-06-11T01:23:00Z</dcterms:modified>
  <cp:revision>20</cp:revision>
  <dc:subject/>
  <dc:title/>
</cp:coreProperties>
</file>